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3750" cy="243840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</w:t>
      </w:r>
      <w:hyperlink r:id="rId3">
        <w:r>
          <w:rPr>
            <w:rStyle w:val="InternetLink"/>
            <w:lang w:val="en-US" w:eastAsia="en-US"/>
          </w:rPr>
          <w:t>http://www.floridamemory.com/photographiccollection/photo_exhibits/migrant/images/_rc02704.jpg</w:t>
        </w:r>
      </w:hyperlink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56235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6475" cy="250507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>
        <w:r>
          <w:rPr>
            <w:rStyle w:val="InternetLink"/>
            <w:lang w:val="en-US" w:eastAsia="en-US"/>
          </w:rPr>
          <w:t>http://www.southoldhistoricalsociety.org/images/Southold-112%20copy_m.JPG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465074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65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8">
        <w:r>
          <w:rPr>
            <w:rStyle w:val="InternetLink"/>
          </w:rPr>
          <w:t>http://21stcenturysocialism.com/files/grapes%20of%20wrath.jp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9240" cy="3571875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0">
        <w:r>
          <w:rPr>
            <w:rStyle w:val="InternetLink"/>
          </w:rPr>
          <w:t>http://www.irwinator.com/126/w404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34585" cy="37058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">
        <w:r>
          <w:rPr>
            <w:rStyle w:val="InternetLink"/>
          </w:rPr>
          <w:t>http://upload.wikimedia.org/wikipedia/commons/5/51/DorotheaLangeMigrantWorkersChildren.jpg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6106160" cy="40379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">
        <w:r>
          <w:rPr>
            <w:rStyle w:val="InternetLink"/>
          </w:rPr>
          <w:t>http://webpage.pace.edu/nreagin/F2005WS267/RimmaTsvasman/fieldlabor_cropped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loridamemory.com/photographiccollection/photo_exhibits/migrant/images/_rc02704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southoldhistoricalsociety.org/images/Southold-112 copy_m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21stcenturysocialism.com/files/grapes of wrath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www.irwinator.com/126/w404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upload.wikimedia.org/wikipedia/commons/5/51/DorotheaLangeMigrantWorkersChildren.jpg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webpage.pace.edu/nreagin/F2005WS267/RimmaTsvasman/fieldlabor_cropped.JPG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43:00Z</dcterms:created>
  <dc:creator>Community Unit School District 201</dc:creator>
  <dc:description/>
  <cp:keywords/>
  <dc:language>en-US</dc:language>
  <cp:lastModifiedBy>Community Unit School District 201</cp:lastModifiedBy>
  <dcterms:modified xsi:type="dcterms:W3CDTF">2010-02-03T20:45:00Z</dcterms:modified>
  <cp:revision>2</cp:revision>
  <dc:subject/>
  <dc:title/>
</cp:coreProperties>
</file>